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ep eye dis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8765</wp:posOffset>
                </wp:positionH>
                <wp:positionV relativeFrom="paragraph">
                  <wp:posOffset>626110</wp:posOffset>
                </wp:positionV>
                <wp:extent cx="871855" cy="956310"/>
                <wp:effectExtent l="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920" cy="95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49.3pt" to="290.55pt,124.55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6110</wp:posOffset>
                </wp:positionH>
                <wp:positionV relativeFrom="paragraph">
                  <wp:posOffset>982345</wp:posOffset>
                </wp:positionV>
                <wp:extent cx="1142365" cy="973455"/>
                <wp:effectExtent l="0" t="11430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2280" cy="97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77.35pt" to="339.2pt,153.95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</wp:posOffset>
                </wp:positionH>
                <wp:positionV relativeFrom="paragraph">
                  <wp:posOffset>1972945</wp:posOffset>
                </wp:positionV>
                <wp:extent cx="677545" cy="1116965"/>
                <wp:effectExtent l="12700" t="76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1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55.35pt" to="86.6pt,243.2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765</wp:posOffset>
                </wp:positionH>
                <wp:positionV relativeFrom="paragraph">
                  <wp:posOffset>2261235</wp:posOffset>
                </wp:positionV>
                <wp:extent cx="1075055" cy="219075"/>
                <wp:effectExtent l="0" t="14605" r="31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96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78.05pt" to="366.55pt,195.25pt" stroked="t" o:allowincell="f" style="position:absolute;flip:x">
                <v:stroke color="lime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0</wp:posOffset>
                </wp:positionH>
                <wp:positionV relativeFrom="paragraph">
                  <wp:posOffset>3471545</wp:posOffset>
                </wp:positionV>
                <wp:extent cx="1524000" cy="8255"/>
                <wp:effectExtent l="635" t="2095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73.35pt" to="369.95pt,273.95pt" stroked="t" o:allowincell="f" style="position:absolute;flip:x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</wp:posOffset>
                </wp:positionH>
                <wp:positionV relativeFrom="paragraph">
                  <wp:posOffset>1981200</wp:posOffset>
                </wp:positionV>
                <wp:extent cx="804545" cy="117475"/>
                <wp:effectExtent l="2540" t="14605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1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56pt" to="97.95pt,165.2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8765</wp:posOffset>
                </wp:positionH>
                <wp:positionV relativeFrom="paragraph">
                  <wp:posOffset>2598420</wp:posOffset>
                </wp:positionV>
                <wp:extent cx="601345" cy="889635"/>
                <wp:effectExtent l="635" t="635" r="120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1200" cy="88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204.6pt" to="369.25pt,274.6pt" stroked="t" o:allowincell="f" style="position:absolute;flip:xy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545</wp:posOffset>
                </wp:positionH>
                <wp:positionV relativeFrom="paragraph">
                  <wp:posOffset>1414145</wp:posOffset>
                </wp:positionV>
                <wp:extent cx="1176655" cy="904875"/>
                <wp:effectExtent l="8890" t="1143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11.35pt" to="155.95pt,182.5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4090</wp:posOffset>
                </wp:positionH>
                <wp:positionV relativeFrom="paragraph">
                  <wp:posOffset>3216275</wp:posOffset>
                </wp:positionV>
                <wp:extent cx="727710" cy="4146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rin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usc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2.65pt;mso-wrap-distance-left:9.05pt;mso-wrap-distance-right:9.05pt;mso-wrap-distance-top:0pt;mso-wrap-distance-bottom:0pt;margin-top:253.25pt;mso-position-vertical-relative:text;margin-left:3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rin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us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2655</wp:posOffset>
                </wp:positionH>
                <wp:positionV relativeFrom="paragraph">
                  <wp:posOffset>2141220</wp:posOffset>
                </wp:positionV>
                <wp:extent cx="659765" cy="2965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n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3.35pt;mso-wrap-distance-left:9.05pt;mso-wrap-distance-right:9.05pt;mso-wrap-distance-top:0pt;mso-wrap-distance-bottom:0pt;margin-top:168.6pt;mso-position-vertical-relative:text;margin-left:3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r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0710</wp:posOffset>
                </wp:positionH>
                <wp:positionV relativeFrom="paragraph">
                  <wp:posOffset>812165</wp:posOffset>
                </wp:positionV>
                <wp:extent cx="989965" cy="2965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junc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3.35pt;mso-wrap-distance-left:9.05pt;mso-wrap-distance-right:9.05pt;mso-wrap-distance-top:0pt;mso-wrap-distance-bottom:0pt;margin-top:63.95pt;mso-position-vertical-relative:text;margin-left:3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junc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855</wp:posOffset>
                </wp:positionH>
                <wp:positionV relativeFrom="paragraph">
                  <wp:posOffset>396875</wp:posOffset>
                </wp:positionV>
                <wp:extent cx="659765" cy="2965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l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3.35pt;mso-wrap-distance-left:9.05pt;mso-wrap-distance-right:9.05pt;mso-wrap-distance-top:0pt;mso-wrap-distance-bottom:0pt;margin-top:31.25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l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0</wp:posOffset>
                </wp:positionH>
                <wp:positionV relativeFrom="paragraph">
                  <wp:posOffset>1768475</wp:posOffset>
                </wp:positionV>
                <wp:extent cx="278765" cy="2711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35pt;mso-wrap-distance-left:9.05pt;mso-wrap-distance-right:9.05pt;mso-wrap-distance-top:0pt;mso-wrap-distance-bottom:0pt;margin-top:139.25pt;mso-position-vertical-relative:text;margin-left: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1014730</wp:posOffset>
                </wp:positionV>
                <wp:extent cx="727710" cy="4146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rin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usc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2.65pt;mso-wrap-distance-left:9.05pt;mso-wrap-distance-right:9.05pt;mso-wrap-distance-top:0pt;mso-wrap-distance-bottom:0pt;margin-top:79.9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rin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us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</wp:posOffset>
                </wp:positionH>
                <wp:positionV relativeFrom="paragraph">
                  <wp:posOffset>4215765</wp:posOffset>
                </wp:positionV>
                <wp:extent cx="4114800" cy="2622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terio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0.65pt;mso-wrap-distance-left:9.05pt;mso-wrap-distance-right:9.05pt;mso-wrap-distance-top:0pt;mso-wrap-distance-bottom:0pt;margin-top:331.95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terior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0745</wp:posOffset>
                </wp:positionH>
                <wp:positionV relativeFrom="paragraph">
                  <wp:posOffset>2288540</wp:posOffset>
                </wp:positionV>
                <wp:extent cx="1184910" cy="93345"/>
                <wp:effectExtent l="635" t="14605" r="127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4760" cy="9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80.2pt" to="362.6pt,187.5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64510</wp:posOffset>
                </wp:positionH>
                <wp:positionV relativeFrom="paragraph">
                  <wp:posOffset>3262630</wp:posOffset>
                </wp:positionV>
                <wp:extent cx="1803400" cy="8890"/>
                <wp:effectExtent l="0" t="28575" r="63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24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56.9pt" to="383.25pt,257.5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60145</wp:posOffset>
                </wp:positionH>
                <wp:positionV relativeFrom="paragraph">
                  <wp:posOffset>1772920</wp:posOffset>
                </wp:positionV>
                <wp:extent cx="922655" cy="516255"/>
                <wp:effectExtent l="6985" t="1270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51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9.6pt" to="163.95pt,180.2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46855</wp:posOffset>
                </wp:positionH>
                <wp:positionV relativeFrom="paragraph">
                  <wp:posOffset>2710815</wp:posOffset>
                </wp:positionV>
                <wp:extent cx="837565" cy="526415"/>
                <wp:effectExtent l="0" t="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7720" cy="52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13.45pt" to="384.55pt,254.8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7290</wp:posOffset>
                </wp:positionH>
                <wp:positionV relativeFrom="paragraph">
                  <wp:posOffset>1773555</wp:posOffset>
                </wp:positionV>
                <wp:extent cx="1473200" cy="447675"/>
                <wp:effectExtent l="4445" t="1397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39.65pt" to="208.65pt,174.8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82800</wp:posOffset>
                </wp:positionH>
                <wp:positionV relativeFrom="paragraph">
                  <wp:posOffset>1035050</wp:posOffset>
                </wp:positionV>
                <wp:extent cx="1107440" cy="1261745"/>
                <wp:effectExtent l="10795" t="952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12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81.5pt" to="251.15pt,180.8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6090</wp:posOffset>
                </wp:positionH>
                <wp:positionV relativeFrom="paragraph">
                  <wp:posOffset>1543050</wp:posOffset>
                </wp:positionV>
                <wp:extent cx="727710" cy="4146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rin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usc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32.65pt;mso-wrap-distance-left:9.05pt;mso-wrap-distance-right:9.05pt;mso-wrap-distance-top:0pt;mso-wrap-distance-bottom:0pt;margin-top:121.5pt;mso-position-vertical-relative:text;margin-left:3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rins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us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5345</wp:posOffset>
                </wp:positionH>
                <wp:positionV relativeFrom="paragraph">
                  <wp:posOffset>2202815</wp:posOffset>
                </wp:positionV>
                <wp:extent cx="1270000" cy="2711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c nerve (cu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1.35pt;mso-wrap-distance-left:9.05pt;mso-wrap-distance-right:9.05pt;mso-wrap-distance-top:0pt;mso-wrap-distance-bottom:0pt;margin-top:173.45pt;mso-position-vertical-relative:text;margin-left:3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tic nerve (c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44745</wp:posOffset>
                </wp:positionH>
                <wp:positionV relativeFrom="paragraph">
                  <wp:posOffset>3219450</wp:posOffset>
                </wp:positionV>
                <wp:extent cx="278765" cy="2711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35pt;mso-wrap-distance-left:9.05pt;mso-wrap-distance-right:9.05pt;mso-wrap-distance-top:0pt;mso-wrap-distance-bottom:0pt;margin-top:253.5pt;mso-position-vertical-relative:text;margin-left:3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615</wp:posOffset>
                </wp:positionH>
                <wp:positionV relativeFrom="paragraph">
                  <wp:posOffset>4210050</wp:posOffset>
                </wp:positionV>
                <wp:extent cx="5833745" cy="2533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sterior view of ey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9.95pt;mso-wrap-distance-left:9.05pt;mso-wrap-distance-right:9.05pt;mso-wrap-distance-top:0pt;mso-wrap-distance-bottom:0pt;margin-top:331.5pt;mso-position-vertical-relative:text;margin-left: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sterior view of ey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2580</wp:posOffset>
                </wp:positionH>
                <wp:positionV relativeFrom="paragraph">
                  <wp:posOffset>822325</wp:posOffset>
                </wp:positionV>
                <wp:extent cx="1024255" cy="20383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c ner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6.05pt;mso-wrap-distance-left:9.05pt;mso-wrap-distance-right:9.05pt;mso-wrap-distance-top:0pt;mso-wrap-distance-bottom:0pt;margin-top:64.75pt;mso-position-vertical-relative:text;margin-left:1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tic n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5220</wp:posOffset>
                </wp:positionH>
                <wp:positionV relativeFrom="paragraph">
                  <wp:posOffset>1468120</wp:posOffset>
                </wp:positionV>
                <wp:extent cx="1084580" cy="643255"/>
                <wp:effectExtent l="7620" t="1270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64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15.6pt" to="173.95pt,166.2pt" stroked="t" o:allowincell="f" style="position:absolute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03630</wp:posOffset>
                </wp:positionV>
                <wp:extent cx="311785" cy="941070"/>
                <wp:effectExtent l="13970" t="508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94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6.9pt" to="186.5pt,160.95pt" stroked="t" o:allowincell="f" style="position:absolute">
                <v:stroke color="lime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7310</wp:posOffset>
                </wp:positionH>
                <wp:positionV relativeFrom="paragraph">
                  <wp:posOffset>1028065</wp:posOffset>
                </wp:positionV>
                <wp:extent cx="635" cy="1176655"/>
                <wp:effectExtent l="28575" t="635" r="285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80.95pt" to="205.3pt,173.55pt" stroked="t" o:allowincell="f" style="position:absolute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5435</wp:posOffset>
                </wp:positionH>
                <wp:positionV relativeFrom="paragraph">
                  <wp:posOffset>1019175</wp:posOffset>
                </wp:positionV>
                <wp:extent cx="795020" cy="1414145"/>
                <wp:effectExtent l="0" t="7620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141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80.25pt" to="286.6pt,191.55pt" stroked="t" o:allowincell="f" style="position:absolute;flip:x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544320</wp:posOffset>
                </wp:positionV>
                <wp:extent cx="635000" cy="643255"/>
                <wp:effectExtent l="635" t="10160" r="107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64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1.6pt" to="337.95pt,172.2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</wp:posOffset>
                </wp:positionH>
                <wp:positionV relativeFrom="paragraph">
                  <wp:posOffset>1179830</wp:posOffset>
                </wp:positionV>
                <wp:extent cx="964565" cy="3981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rior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1.35pt;mso-wrap-distance-left:9.05pt;mso-wrap-distance-right:9.05pt;mso-wrap-distance-top:0pt;mso-wrap-distance-bottom:0pt;margin-top:92.9pt;mso-position-vertical-relative:text;margin-left:5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terior o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8800</wp:posOffset>
                </wp:positionH>
                <wp:positionV relativeFrom="paragraph">
                  <wp:posOffset>1281430</wp:posOffset>
                </wp:positionV>
                <wp:extent cx="989965" cy="3810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itre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0pt;mso-wrap-distance-left:9.05pt;mso-wrap-distance-right:9.05pt;mso-wrap-distance-top:0pt;mso-wrap-distance-bottom:0pt;margin-top:100.9pt;mso-position-vertical-relative:text;margin-left:3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vitreo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730885</wp:posOffset>
                </wp:positionV>
                <wp:extent cx="964565" cy="39814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erior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n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1.35pt;mso-wrap-distance-left:9.05pt;mso-wrap-distance-right:9.05pt;mso-wrap-distance-top:0pt;mso-wrap-distance-bottom:0pt;margin-top:57.55pt;mso-position-vertical-relative:text;margin-left:1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terior o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r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9365</wp:posOffset>
                </wp:positionH>
                <wp:positionV relativeFrom="paragraph">
                  <wp:posOffset>680720</wp:posOffset>
                </wp:positionV>
                <wp:extent cx="465455" cy="2628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0.7pt;mso-wrap-distance-left:9.05pt;mso-wrap-distance-right:9.05pt;mso-wrap-distance-top:0pt;mso-wrap-distance-bottom:0pt;margin-top:53.6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2145</wp:posOffset>
                </wp:positionH>
                <wp:positionV relativeFrom="paragraph">
                  <wp:posOffset>604520</wp:posOffset>
                </wp:positionV>
                <wp:extent cx="1760855" cy="47434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spensory ligaments on vitreous 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37.35pt;mso-wrap-distance-left:9.05pt;mso-wrap-distance-right:9.05pt;mso-wrap-distance-top:0pt;mso-wrap-distance-bottom:0pt;margin-top:47.6pt;mso-position-vertical-relative:text;margin-left:2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spensory ligaments on vitreous 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</wp:posOffset>
                </wp:positionH>
                <wp:positionV relativeFrom="paragraph">
                  <wp:posOffset>4177030</wp:posOffset>
                </wp:positionV>
                <wp:extent cx="4470400" cy="26225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terior of eye seen from insi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20.65pt;mso-wrap-distance-left:9.05pt;mso-wrap-distance-right:9.05pt;mso-wrap-distance-top:0pt;mso-wrap-distance-bottom:0pt;margin-top:328.9pt;mso-position-vertical-relative:text;margin-left: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terior of eye seen from insid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5455</wp:posOffset>
                </wp:positionH>
                <wp:positionV relativeFrom="paragraph">
                  <wp:posOffset>2131060</wp:posOffset>
                </wp:positionV>
                <wp:extent cx="457200" cy="517525"/>
                <wp:effectExtent l="19050" t="19050" r="20320" b="165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815">
                              <a:moveTo>
                                <a:pt x="427" y="31"/>
                              </a:moveTo>
                              <a:cubicBezTo>
                                <a:pt x="453" y="86"/>
                                <a:pt x="479" y="142"/>
                                <a:pt x="494" y="191"/>
                              </a:cubicBezTo>
                              <a:cubicBezTo>
                                <a:pt x="509" y="240"/>
                                <a:pt x="509" y="284"/>
                                <a:pt x="520" y="324"/>
                              </a:cubicBezTo>
                              <a:cubicBezTo>
                                <a:pt x="531" y="364"/>
                                <a:pt x="547" y="396"/>
                                <a:pt x="560" y="431"/>
                              </a:cubicBezTo>
                              <a:cubicBezTo>
                                <a:pt x="573" y="466"/>
                                <a:pt x="580" y="510"/>
                                <a:pt x="600" y="537"/>
                              </a:cubicBezTo>
                              <a:cubicBezTo>
                                <a:pt x="620" y="564"/>
                                <a:pt x="660" y="569"/>
                                <a:pt x="680" y="591"/>
                              </a:cubicBezTo>
                              <a:cubicBezTo>
                                <a:pt x="700" y="613"/>
                                <a:pt x="720" y="647"/>
                                <a:pt x="720" y="671"/>
                              </a:cubicBezTo>
                              <a:cubicBezTo>
                                <a:pt x="720" y="695"/>
                                <a:pt x="707" y="715"/>
                                <a:pt x="680" y="737"/>
                              </a:cubicBezTo>
                              <a:cubicBezTo>
                                <a:pt x="653" y="759"/>
                                <a:pt x="595" y="793"/>
                                <a:pt x="560" y="804"/>
                              </a:cubicBezTo>
                              <a:cubicBezTo>
                                <a:pt x="525" y="815"/>
                                <a:pt x="502" y="813"/>
                                <a:pt x="467" y="804"/>
                              </a:cubicBezTo>
                              <a:cubicBezTo>
                                <a:pt x="432" y="795"/>
                                <a:pt x="378" y="769"/>
                                <a:pt x="347" y="751"/>
                              </a:cubicBezTo>
                              <a:cubicBezTo>
                                <a:pt x="316" y="733"/>
                                <a:pt x="309" y="722"/>
                                <a:pt x="280" y="697"/>
                              </a:cubicBezTo>
                              <a:cubicBezTo>
                                <a:pt x="251" y="672"/>
                                <a:pt x="205" y="633"/>
                                <a:pt x="174" y="604"/>
                              </a:cubicBezTo>
                              <a:cubicBezTo>
                                <a:pt x="143" y="575"/>
                                <a:pt x="118" y="551"/>
                                <a:pt x="94" y="524"/>
                              </a:cubicBezTo>
                              <a:cubicBezTo>
                                <a:pt x="70" y="497"/>
                                <a:pt x="43" y="475"/>
                                <a:pt x="27" y="444"/>
                              </a:cubicBezTo>
                              <a:cubicBezTo>
                                <a:pt x="11" y="413"/>
                                <a:pt x="0" y="372"/>
                                <a:pt x="0" y="337"/>
                              </a:cubicBezTo>
                              <a:cubicBezTo>
                                <a:pt x="0" y="302"/>
                                <a:pt x="11" y="269"/>
                                <a:pt x="27" y="231"/>
                              </a:cubicBezTo>
                              <a:cubicBezTo>
                                <a:pt x="43" y="193"/>
                                <a:pt x="70" y="144"/>
                                <a:pt x="94" y="111"/>
                              </a:cubicBezTo>
                              <a:cubicBezTo>
                                <a:pt x="118" y="78"/>
                                <a:pt x="147" y="49"/>
                                <a:pt x="174" y="31"/>
                              </a:cubicBezTo>
                              <a:cubicBezTo>
                                <a:pt x="201" y="13"/>
                                <a:pt x="225" y="8"/>
                                <a:pt x="254" y="4"/>
                              </a:cubicBezTo>
                              <a:cubicBezTo>
                                <a:pt x="283" y="0"/>
                                <a:pt x="323" y="2"/>
                                <a:pt x="347" y="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815" path="m427,31c453,86,479,142,494,191c509,240,509,284,520,324c531,364,547,396,560,431c573,466,580,510,600,537c620,564,660,569,680,591c700,613,720,647,720,671c720,695,707,715,680,737c653,759,595,793,560,804c525,815,502,813,467,804c432,795,378,769,347,751c316,733,309,722,280,697c251,672,205,633,174,604c143,575,118,551,94,524c70,497,43,475,27,444c11,413,0,372,0,337c0,302,11,269,27,231c43,193,70,144,94,111c118,78,147,49,174,31c201,13,225,8,254,4c283,0,323,2,347,4e" stroked="t" o:allowincell="f" style="position:absolute;margin-left:136.65pt;margin-top:167.8pt;width:35.95pt;height:40.7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6875</wp:posOffset>
                </wp:positionH>
                <wp:positionV relativeFrom="paragraph">
                  <wp:posOffset>1374775</wp:posOffset>
                </wp:positionV>
                <wp:extent cx="255270" cy="660400"/>
                <wp:effectExtent l="13335" t="571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08.25pt" to="251.3pt,160.2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0455</wp:posOffset>
                </wp:positionH>
                <wp:positionV relativeFrom="paragraph">
                  <wp:posOffset>909320</wp:posOffset>
                </wp:positionV>
                <wp:extent cx="466090" cy="939800"/>
                <wp:effectExtent l="635" t="6350" r="133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93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71.6pt" to="323.3pt,145.55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9255</wp:posOffset>
                </wp:positionH>
                <wp:positionV relativeFrom="paragraph">
                  <wp:posOffset>2602865</wp:posOffset>
                </wp:positionV>
                <wp:extent cx="533400" cy="457200"/>
                <wp:effectExtent l="0" t="635" r="9525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204.95pt" to="372.6pt,240.9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6110</wp:posOffset>
                </wp:positionH>
                <wp:positionV relativeFrom="paragraph">
                  <wp:posOffset>697230</wp:posOffset>
                </wp:positionV>
                <wp:extent cx="490220" cy="1058545"/>
                <wp:effectExtent l="0" t="6350" r="133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105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4.9pt" to="187.85pt,138.2pt" stroked="t" o:allowincell="f" style="position:absolute;flip:x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40130</wp:posOffset>
                </wp:positionH>
                <wp:positionV relativeFrom="paragraph">
                  <wp:posOffset>2237105</wp:posOffset>
                </wp:positionV>
                <wp:extent cx="559435" cy="67945"/>
                <wp:effectExtent l="1905" t="1841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440" cy="6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6.15pt" to="125.9pt,181.45pt" stroked="t" o:allowincell="f" style="position:absolute;flip: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39495</wp:posOffset>
                </wp:positionH>
                <wp:positionV relativeFrom="paragraph">
                  <wp:posOffset>2289175</wp:posOffset>
                </wp:positionV>
                <wp:extent cx="610235" cy="237490"/>
                <wp:effectExtent l="5715" t="133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3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180.25pt" to="129.85pt,198.9pt" stroked="t" o:allowincell="f" style="position:absolute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2628265</wp:posOffset>
                </wp:positionV>
                <wp:extent cx="854075" cy="710565"/>
                <wp:effectExtent l="0" t="0" r="952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3920" cy="71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6.95pt" to="233.9pt,262.85pt" stroked="t" o:allowincell="f" style="position:absolute;flip:xy">
                <v:stroke color="red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2875</wp:posOffset>
                </wp:positionH>
                <wp:positionV relativeFrom="paragraph">
                  <wp:posOffset>3313430</wp:posOffset>
                </wp:positionV>
                <wp:extent cx="1354455" cy="644525"/>
                <wp:effectExtent l="19685" t="2032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64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pup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(hole in iris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5pt;margin-top:260.9pt;width:106.6pt;height:5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pup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(hole in iris)</w:t>
                      </w:r>
                    </w:p>
                  </w:txbxContent>
                </v:textbox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1255</wp:posOffset>
                </wp:positionH>
                <wp:positionV relativeFrom="paragraph">
                  <wp:posOffset>909955</wp:posOffset>
                </wp:positionV>
                <wp:extent cx="422275" cy="1549400"/>
                <wp:effectExtent l="5080" t="3810" r="139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280" cy="154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71.65pt" to="323.85pt,193.6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12900</wp:posOffset>
                </wp:positionH>
                <wp:positionV relativeFrom="paragraph">
                  <wp:posOffset>1959610</wp:posOffset>
                </wp:positionV>
                <wp:extent cx="774700" cy="865505"/>
                <wp:effectExtent l="15875" t="17780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86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1363">
                              <a:moveTo>
                                <a:pt x="967" y="234"/>
                              </a:moveTo>
                              <a:cubicBezTo>
                                <a:pt x="991" y="269"/>
                                <a:pt x="1002" y="287"/>
                                <a:pt x="1020" y="327"/>
                              </a:cubicBezTo>
                              <a:cubicBezTo>
                                <a:pt x="1038" y="367"/>
                                <a:pt x="1055" y="432"/>
                                <a:pt x="1073" y="474"/>
                              </a:cubicBezTo>
                              <a:cubicBezTo>
                                <a:pt x="1091" y="516"/>
                                <a:pt x="1105" y="543"/>
                                <a:pt x="1127" y="581"/>
                              </a:cubicBezTo>
                              <a:cubicBezTo>
                                <a:pt x="1149" y="619"/>
                                <a:pt x="1194" y="657"/>
                                <a:pt x="1207" y="701"/>
                              </a:cubicBezTo>
                              <a:cubicBezTo>
                                <a:pt x="1220" y="745"/>
                                <a:pt x="1207" y="805"/>
                                <a:pt x="1207" y="847"/>
                              </a:cubicBezTo>
                              <a:cubicBezTo>
                                <a:pt x="1207" y="889"/>
                                <a:pt x="1207" y="914"/>
                                <a:pt x="1207" y="954"/>
                              </a:cubicBezTo>
                              <a:cubicBezTo>
                                <a:pt x="1207" y="994"/>
                                <a:pt x="1218" y="1047"/>
                                <a:pt x="1207" y="1087"/>
                              </a:cubicBezTo>
                              <a:cubicBezTo>
                                <a:pt x="1196" y="1127"/>
                                <a:pt x="1164" y="1156"/>
                                <a:pt x="1140" y="1194"/>
                              </a:cubicBezTo>
                              <a:cubicBezTo>
                                <a:pt x="1116" y="1232"/>
                                <a:pt x="1091" y="1287"/>
                                <a:pt x="1060" y="1314"/>
                              </a:cubicBezTo>
                              <a:cubicBezTo>
                                <a:pt x="1029" y="1341"/>
                                <a:pt x="1028" y="1347"/>
                                <a:pt x="953" y="1354"/>
                              </a:cubicBezTo>
                              <a:cubicBezTo>
                                <a:pt x="878" y="1361"/>
                                <a:pt x="678" y="1356"/>
                                <a:pt x="607" y="1354"/>
                              </a:cubicBezTo>
                              <a:cubicBezTo>
                                <a:pt x="536" y="1352"/>
                                <a:pt x="565" y="1363"/>
                                <a:pt x="527" y="1341"/>
                              </a:cubicBezTo>
                              <a:cubicBezTo>
                                <a:pt x="489" y="1319"/>
                                <a:pt x="424" y="1250"/>
                                <a:pt x="380" y="1221"/>
                              </a:cubicBezTo>
                              <a:cubicBezTo>
                                <a:pt x="336" y="1192"/>
                                <a:pt x="300" y="1196"/>
                                <a:pt x="260" y="1167"/>
                              </a:cubicBezTo>
                              <a:cubicBezTo>
                                <a:pt x="220" y="1138"/>
                                <a:pt x="171" y="1087"/>
                                <a:pt x="140" y="1047"/>
                              </a:cubicBezTo>
                              <a:cubicBezTo>
                                <a:pt x="109" y="1007"/>
                                <a:pt x="91" y="971"/>
                                <a:pt x="73" y="927"/>
                              </a:cubicBezTo>
                              <a:cubicBezTo>
                                <a:pt x="55" y="883"/>
                                <a:pt x="42" y="845"/>
                                <a:pt x="33" y="781"/>
                              </a:cubicBezTo>
                              <a:cubicBezTo>
                                <a:pt x="24" y="717"/>
                                <a:pt x="24" y="612"/>
                                <a:pt x="20" y="541"/>
                              </a:cubicBezTo>
                              <a:cubicBezTo>
                                <a:pt x="16" y="470"/>
                                <a:pt x="0" y="405"/>
                                <a:pt x="7" y="354"/>
                              </a:cubicBezTo>
                              <a:cubicBezTo>
                                <a:pt x="14" y="303"/>
                                <a:pt x="31" y="281"/>
                                <a:pt x="60" y="234"/>
                              </a:cubicBezTo>
                              <a:cubicBezTo>
                                <a:pt x="89" y="187"/>
                                <a:pt x="149" y="107"/>
                                <a:pt x="180" y="74"/>
                              </a:cubicBezTo>
                              <a:cubicBezTo>
                                <a:pt x="211" y="41"/>
                                <a:pt x="214" y="45"/>
                                <a:pt x="247" y="34"/>
                              </a:cubicBezTo>
                              <a:cubicBezTo>
                                <a:pt x="280" y="23"/>
                                <a:pt x="331" y="11"/>
                                <a:pt x="380" y="7"/>
                              </a:cubicBezTo>
                              <a:cubicBezTo>
                                <a:pt x="429" y="3"/>
                                <a:pt x="489" y="7"/>
                                <a:pt x="540" y="7"/>
                              </a:cubicBezTo>
                              <a:cubicBezTo>
                                <a:pt x="591" y="7"/>
                                <a:pt x="640" y="0"/>
                                <a:pt x="687" y="7"/>
                              </a:cubicBezTo>
                              <a:cubicBezTo>
                                <a:pt x="734" y="14"/>
                                <a:pt x="789" y="29"/>
                                <a:pt x="820" y="47"/>
                              </a:cubicBezTo>
                              <a:cubicBezTo>
                                <a:pt x="851" y="65"/>
                                <a:pt x="855" y="92"/>
                                <a:pt x="873" y="114"/>
                              </a:cubicBezTo>
                              <a:cubicBezTo>
                                <a:pt x="891" y="136"/>
                                <a:pt x="943" y="199"/>
                                <a:pt x="967" y="234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1363" path="m967,234c991,269,1002,287,1020,327c1038,367,1055,432,1073,474c1091,516,1105,543,1127,581c1149,619,1194,657,1207,701c1220,745,1207,805,1207,847c1207,889,1207,914,1207,954c1207,994,1218,1047,1207,1087c1196,1127,1164,1156,1140,1194c1116,1232,1091,1287,1060,1314c1029,1341,1028,1347,953,1354c878,1361,678,1356,607,1354c536,1352,565,1363,527,1341c489,1319,424,1250,380,1221c336,1192,300,1196,260,1167c220,1138,171,1087,140,1047c109,1007,91,971,73,927c55,883,42,845,33,781c24,717,24,612,20,541c16,470,0,405,7,354c14,303,31,281,60,234c89,187,149,107,180,74c211,41,214,45,247,34c280,23,331,11,380,7c429,3,489,7,540,7c591,7,640,0,687,7c734,14,789,29,820,47c851,65,855,92,873,114c891,136,943,199,967,234xe" stroked="t" o:allowincell="f" style="position:absolute;margin-left:127pt;margin-top:154.3pt;width:60.95pt;height:68.1pt;mso-wrap-style:none;v-text-anchor:middle">
                <v:fill o:detectmouseclick="t" on="false"/>
                <v:stroke color="#ff9900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9165</wp:posOffset>
                </wp:positionH>
                <wp:positionV relativeFrom="paragraph">
                  <wp:posOffset>1247140</wp:posOffset>
                </wp:positionV>
                <wp:extent cx="982980" cy="1092835"/>
                <wp:effectExtent l="10795" t="1016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09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98.2pt" to="151.3pt,184.2pt" stroked="t" o:allowincell="f" style="position:absolute">
                <v:stroke color="lime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5730</wp:posOffset>
                </wp:positionH>
                <wp:positionV relativeFrom="paragraph">
                  <wp:posOffset>2618105</wp:posOffset>
                </wp:positionV>
                <wp:extent cx="475615" cy="661035"/>
                <wp:effectExtent l="12065" t="0" r="63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560" cy="660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206.15pt" to="147.3pt,258.15pt" stroked="t" o:allowincell="f" style="position:absolute;flip: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36800</wp:posOffset>
                </wp:positionH>
                <wp:positionV relativeFrom="paragraph">
                  <wp:posOffset>663575</wp:posOffset>
                </wp:positionV>
                <wp:extent cx="58420" cy="1193800"/>
                <wp:effectExtent l="24765" t="1270" r="146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1193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52.25pt" to="188.55pt,146.2pt" stroked="t" o:allowincell="f" style="position:absolute;flip:x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4110</wp:posOffset>
                </wp:positionH>
                <wp:positionV relativeFrom="paragraph">
                  <wp:posOffset>680085</wp:posOffset>
                </wp:positionV>
                <wp:extent cx="220980" cy="1693545"/>
                <wp:effectExtent l="14605" t="1905" r="177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9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53.55pt" to="206.65pt,186.85pt" stroked="t" o:allowincell="f" style="position:absolute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4910</wp:posOffset>
                </wp:positionH>
                <wp:positionV relativeFrom="paragraph">
                  <wp:posOffset>3338830</wp:posOffset>
                </wp:positionV>
                <wp:extent cx="473075" cy="3048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4pt;mso-wrap-distance-left:9.05pt;mso-wrap-distance-right:9.05pt;mso-wrap-distance-top:0pt;mso-wrap-distance-bottom:0pt;margin-top:262.9pt;mso-position-vertical-relative:text;margin-left: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2345</wp:posOffset>
                </wp:positionH>
                <wp:positionV relativeFrom="paragraph">
                  <wp:posOffset>3034030</wp:posOffset>
                </wp:positionV>
                <wp:extent cx="989965" cy="3810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itre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0pt;mso-wrap-distance-left:9.05pt;mso-wrap-distance-right:9.05pt;mso-wrap-distance-top:0pt;mso-wrap-distance-bottom:0pt;margin-top:238.9pt;mso-position-vertical-relative:text;margin-left:37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vitreo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895</wp:posOffset>
                </wp:positionH>
                <wp:positionV relativeFrom="paragraph">
                  <wp:posOffset>841375</wp:posOffset>
                </wp:positionV>
                <wp:extent cx="1582420" cy="49974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n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seen through pupi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39.35pt;mso-wrap-distance-left:9.05pt;mso-wrap-distance-right:9.05pt;mso-wrap-distance-top:0pt;mso-wrap-distance-bottom:0pt;margin-top:66.25pt;mso-position-vertical-relative:text;margin-left:1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rn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seen through pup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0510</wp:posOffset>
                </wp:positionH>
                <wp:positionV relativeFrom="paragraph">
                  <wp:posOffset>1145540</wp:posOffset>
                </wp:positionV>
                <wp:extent cx="465455" cy="2628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0.7pt;mso-wrap-distance-left:9.05pt;mso-wrap-distance-right:9.05pt;mso-wrap-distance-top:0pt;mso-wrap-distance-bottom:0pt;margin-top:90.2pt;mso-position-vertical-relative:text;margin-left:2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3800</wp:posOffset>
                </wp:positionH>
                <wp:positionV relativeFrom="paragraph">
                  <wp:posOffset>494665</wp:posOffset>
                </wp:positionV>
                <wp:extent cx="1760855" cy="47434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spensory ligaments on vitreous 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37.35pt;mso-wrap-distance-left:9.05pt;mso-wrap-distance-right:9.05pt;mso-wrap-distance-top:0pt;mso-wrap-distance-bottom:0pt;margin-top:38.9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spensory ligaments on vitreous 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70</wp:posOffset>
                </wp:positionH>
                <wp:positionV relativeFrom="paragraph">
                  <wp:posOffset>4108450</wp:posOffset>
                </wp:positionV>
                <wp:extent cx="4605655" cy="3467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terior of eye seen from behind + lens and vitreous humo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7.3pt;mso-wrap-distance-left:9.05pt;mso-wrap-distance-right:9.05pt;mso-wrap-distance-top:0pt;mso-wrap-distance-bottom:0pt;margin-top:323.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terior of eye seen from behind + lens and vitreous humor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5965</wp:posOffset>
                </wp:positionH>
                <wp:positionV relativeFrom="paragraph">
                  <wp:posOffset>426720</wp:posOffset>
                </wp:positionV>
                <wp:extent cx="956310" cy="26289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liary 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0.7pt;mso-wrap-distance-left:9.05pt;mso-wrap-distance-right:9.05pt;mso-wrap-distance-top:0pt;mso-wrap-distance-bottom:0pt;margin-top:33.6pt;mso-position-vertical-relative:text;margin-left:1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liary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495</wp:posOffset>
                </wp:positionH>
                <wp:positionV relativeFrom="paragraph">
                  <wp:posOffset>2178685</wp:posOffset>
                </wp:positionV>
                <wp:extent cx="1032510" cy="25463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ge of ir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0.05pt;mso-wrap-distance-left:9.05pt;mso-wrap-distance-right:9.05pt;mso-wrap-distance-top:0pt;mso-wrap-distance-bottom:0pt;margin-top:171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ge of 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2090</wp:posOffset>
                </wp:positionH>
                <wp:positionV relativeFrom="paragraph">
                  <wp:posOffset>1744980</wp:posOffset>
                </wp:positionV>
                <wp:extent cx="118110" cy="10985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9800"/>
                        </a:xfrm>
                        <a:prstGeom prst="ellipse">
                          <a:avLst/>
                        </a:prstGeom>
                        <a:solidFill>
                          <a:srgbClr val="adda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daf1" stroked="f" o:allowincell="f" style="position:absolute;margin-left:116.7pt;margin-top:137.4pt;width:9.25pt;height:8.6pt;mso-wrap-style:none;v-text-anchor:middle">
                <v:fill o:detectmouseclick="t" type="solid" color2="#52250e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</wp:posOffset>
                </wp:positionH>
                <wp:positionV relativeFrom="paragraph">
                  <wp:posOffset>4193540</wp:posOffset>
                </wp:positionV>
                <wp:extent cx="5833745" cy="25336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terior of eye seen from behi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19.95pt;mso-wrap-distance-left:9.05pt;mso-wrap-distance-right:9.05pt;mso-wrap-distance-top:0pt;mso-wrap-distance-bottom:0pt;margin-top:330.2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terior of eye seen from behind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-2838450</wp:posOffset>
                </wp:positionV>
                <wp:extent cx="1382395" cy="1307465"/>
                <wp:effectExtent l="15240" t="17145" r="14605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13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7" h="2059">
                              <a:moveTo>
                                <a:pt x="1650" y="147"/>
                              </a:moveTo>
                              <a:cubicBezTo>
                                <a:pt x="1720" y="182"/>
                                <a:pt x="1820" y="240"/>
                                <a:pt x="1875" y="297"/>
                              </a:cubicBezTo>
                              <a:cubicBezTo>
                                <a:pt x="1930" y="354"/>
                                <a:pt x="1940" y="422"/>
                                <a:pt x="1980" y="492"/>
                              </a:cubicBezTo>
                              <a:cubicBezTo>
                                <a:pt x="2020" y="562"/>
                                <a:pt x="2085" y="640"/>
                                <a:pt x="2115" y="717"/>
                              </a:cubicBezTo>
                              <a:cubicBezTo>
                                <a:pt x="2145" y="794"/>
                                <a:pt x="2152" y="887"/>
                                <a:pt x="2160" y="957"/>
                              </a:cubicBezTo>
                              <a:cubicBezTo>
                                <a:pt x="2168" y="1027"/>
                                <a:pt x="2177" y="1067"/>
                                <a:pt x="2160" y="1137"/>
                              </a:cubicBezTo>
                              <a:cubicBezTo>
                                <a:pt x="2143" y="1207"/>
                                <a:pt x="2085" y="1307"/>
                                <a:pt x="2055" y="1377"/>
                              </a:cubicBezTo>
                              <a:cubicBezTo>
                                <a:pt x="2025" y="1447"/>
                                <a:pt x="2018" y="1502"/>
                                <a:pt x="1980" y="1557"/>
                              </a:cubicBezTo>
                              <a:cubicBezTo>
                                <a:pt x="1942" y="1612"/>
                                <a:pt x="1890" y="1662"/>
                                <a:pt x="1830" y="1707"/>
                              </a:cubicBezTo>
                              <a:cubicBezTo>
                                <a:pt x="1770" y="1752"/>
                                <a:pt x="1707" y="1785"/>
                                <a:pt x="1620" y="1827"/>
                              </a:cubicBezTo>
                              <a:cubicBezTo>
                                <a:pt x="1533" y="1869"/>
                                <a:pt x="1420" y="1924"/>
                                <a:pt x="1305" y="1962"/>
                              </a:cubicBezTo>
                              <a:cubicBezTo>
                                <a:pt x="1190" y="2000"/>
                                <a:pt x="1047" y="2045"/>
                                <a:pt x="930" y="2052"/>
                              </a:cubicBezTo>
                              <a:cubicBezTo>
                                <a:pt x="813" y="2059"/>
                                <a:pt x="697" y="2042"/>
                                <a:pt x="600" y="2007"/>
                              </a:cubicBezTo>
                              <a:cubicBezTo>
                                <a:pt x="503" y="1972"/>
                                <a:pt x="422" y="1892"/>
                                <a:pt x="345" y="1842"/>
                              </a:cubicBezTo>
                              <a:cubicBezTo>
                                <a:pt x="268" y="1792"/>
                                <a:pt x="188" y="1777"/>
                                <a:pt x="135" y="1707"/>
                              </a:cubicBezTo>
                              <a:cubicBezTo>
                                <a:pt x="82" y="1637"/>
                                <a:pt x="50" y="1524"/>
                                <a:pt x="30" y="1422"/>
                              </a:cubicBezTo>
                              <a:cubicBezTo>
                                <a:pt x="10" y="1320"/>
                                <a:pt x="18" y="1187"/>
                                <a:pt x="15" y="1092"/>
                              </a:cubicBezTo>
                              <a:cubicBezTo>
                                <a:pt x="12" y="997"/>
                                <a:pt x="0" y="952"/>
                                <a:pt x="15" y="852"/>
                              </a:cubicBezTo>
                              <a:cubicBezTo>
                                <a:pt x="30" y="752"/>
                                <a:pt x="65" y="584"/>
                                <a:pt x="105" y="492"/>
                              </a:cubicBezTo>
                              <a:cubicBezTo>
                                <a:pt x="145" y="400"/>
                                <a:pt x="200" y="347"/>
                                <a:pt x="255" y="297"/>
                              </a:cubicBezTo>
                              <a:cubicBezTo>
                                <a:pt x="310" y="247"/>
                                <a:pt x="355" y="227"/>
                                <a:pt x="435" y="192"/>
                              </a:cubicBezTo>
                              <a:cubicBezTo>
                                <a:pt x="515" y="157"/>
                                <a:pt x="630" y="117"/>
                                <a:pt x="735" y="87"/>
                              </a:cubicBezTo>
                              <a:cubicBezTo>
                                <a:pt x="840" y="57"/>
                                <a:pt x="978" y="24"/>
                                <a:pt x="1065" y="12"/>
                              </a:cubicBezTo>
                              <a:cubicBezTo>
                                <a:pt x="1152" y="0"/>
                                <a:pt x="1195" y="0"/>
                                <a:pt x="1260" y="12"/>
                              </a:cubicBezTo>
                              <a:cubicBezTo>
                                <a:pt x="1325" y="24"/>
                                <a:pt x="1390" y="65"/>
                                <a:pt x="1455" y="87"/>
                              </a:cubicBezTo>
                              <a:cubicBezTo>
                                <a:pt x="1520" y="109"/>
                                <a:pt x="1580" y="117"/>
                                <a:pt x="1650" y="147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33996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7,2059" path="m1650,147c1720,182,1820,240,1875,297c1930,354,1940,422,1980,492c2020,562,2085,640,2115,717c2145,794,2152,887,2160,957c2168,1027,2177,1067,2160,1137c2143,1207,2085,1307,2055,1377c2025,1447,2018,1502,1980,1557c1942,1612,1890,1662,1830,1707c1770,1752,1707,1785,1620,1827c1533,1869,1420,1924,1305,1962c1190,2000,1047,2045,930,2052c813,2059,697,2042,600,2007c503,1972,422,1892,345,1842c268,1792,188,1777,135,1707c82,1637,50,1524,30,1422c10,1320,18,1187,15,1092c12,997,0,952,15,852c30,752,65,584,105,492c145,400,200,347,255,297c310,247,355,227,435,192c515,157,630,117,735,87c840,57,978,24,1065,12c1152,0,1195,0,1260,12c1325,24,1390,65,1455,87c1520,109,1580,117,1650,147xe" stroked="t" o:allowincell="f" style="position:absolute;margin-left:177pt;margin-top:-223.5pt;width:108.8pt;height:102.9pt;mso-wrap-style:none;v-text-anchor:middle">
                <v:fill o:detectmouseclick="t" on="false"/>
                <v:stroke color="#339966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5445</wp:posOffset>
                </wp:positionH>
                <wp:positionV relativeFrom="paragraph">
                  <wp:posOffset>-1986280</wp:posOffset>
                </wp:positionV>
                <wp:extent cx="1311910" cy="2540"/>
                <wp:effectExtent l="635" t="26670" r="635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184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-156.4pt" to="333.6pt,-156.25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9150</wp:posOffset>
                </wp:positionH>
                <wp:positionV relativeFrom="paragraph">
                  <wp:posOffset>-1883410</wp:posOffset>
                </wp:positionV>
                <wp:extent cx="812165" cy="472440"/>
                <wp:effectExtent l="635" t="0" r="762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2160" cy="472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-148.3pt" to="328.4pt,-111.15pt" stroked="t" o:allowincell="f" style="position:absolute;flip:xy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-2069465</wp:posOffset>
                </wp:positionV>
                <wp:extent cx="574675" cy="729615"/>
                <wp:effectExtent l="11430" t="0" r="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72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62.95pt" to="207.2pt,-105.55pt" stroked="t" o:allowincell="f" style="position:absolute;flip:y">
                <v:stroke color="red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49375</wp:posOffset>
                </wp:positionH>
                <wp:positionV relativeFrom="paragraph">
                  <wp:posOffset>-1317625</wp:posOffset>
                </wp:positionV>
                <wp:extent cx="1354455" cy="644525"/>
                <wp:effectExtent l="19685" t="19050" r="19050" b="203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64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pupi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(hole in iris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25pt;margin-top:-103.75pt;width:106.6pt;height:5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pupi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(hole in iris)</w:t>
                      </w:r>
                    </w:p>
                  </w:txbxContent>
                </v:textbox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3655</wp:posOffset>
                </wp:positionH>
                <wp:positionV relativeFrom="paragraph">
                  <wp:posOffset>-2444750</wp:posOffset>
                </wp:positionV>
                <wp:extent cx="600075" cy="379095"/>
                <wp:effectExtent l="18415" t="17780" r="17145" b="177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597">
                              <a:moveTo>
                                <a:pt x="312" y="37"/>
                              </a:moveTo>
                              <a:cubicBezTo>
                                <a:pt x="260" y="47"/>
                                <a:pt x="215" y="47"/>
                                <a:pt x="177" y="67"/>
                              </a:cubicBezTo>
                              <a:cubicBezTo>
                                <a:pt x="139" y="87"/>
                                <a:pt x="114" y="125"/>
                                <a:pt x="87" y="157"/>
                              </a:cubicBezTo>
                              <a:cubicBezTo>
                                <a:pt x="60" y="189"/>
                                <a:pt x="24" y="222"/>
                                <a:pt x="12" y="262"/>
                              </a:cubicBezTo>
                              <a:cubicBezTo>
                                <a:pt x="0" y="302"/>
                                <a:pt x="0" y="347"/>
                                <a:pt x="12" y="397"/>
                              </a:cubicBezTo>
                              <a:cubicBezTo>
                                <a:pt x="24" y="447"/>
                                <a:pt x="57" y="530"/>
                                <a:pt x="87" y="562"/>
                              </a:cubicBezTo>
                              <a:cubicBezTo>
                                <a:pt x="117" y="594"/>
                                <a:pt x="147" y="597"/>
                                <a:pt x="192" y="592"/>
                              </a:cubicBezTo>
                              <a:cubicBezTo>
                                <a:pt x="237" y="587"/>
                                <a:pt x="310" y="547"/>
                                <a:pt x="357" y="532"/>
                              </a:cubicBezTo>
                              <a:cubicBezTo>
                                <a:pt x="404" y="517"/>
                                <a:pt x="440" y="512"/>
                                <a:pt x="477" y="502"/>
                              </a:cubicBezTo>
                              <a:cubicBezTo>
                                <a:pt x="514" y="492"/>
                                <a:pt x="550" y="477"/>
                                <a:pt x="582" y="472"/>
                              </a:cubicBezTo>
                              <a:cubicBezTo>
                                <a:pt x="614" y="467"/>
                                <a:pt x="642" y="474"/>
                                <a:pt x="672" y="472"/>
                              </a:cubicBezTo>
                              <a:cubicBezTo>
                                <a:pt x="702" y="470"/>
                                <a:pt x="722" y="464"/>
                                <a:pt x="762" y="457"/>
                              </a:cubicBezTo>
                              <a:cubicBezTo>
                                <a:pt x="802" y="450"/>
                                <a:pt x="882" y="457"/>
                                <a:pt x="912" y="427"/>
                              </a:cubicBezTo>
                              <a:cubicBezTo>
                                <a:pt x="942" y="397"/>
                                <a:pt x="945" y="322"/>
                                <a:pt x="942" y="277"/>
                              </a:cubicBezTo>
                              <a:cubicBezTo>
                                <a:pt x="939" y="232"/>
                                <a:pt x="912" y="190"/>
                                <a:pt x="897" y="157"/>
                              </a:cubicBezTo>
                              <a:cubicBezTo>
                                <a:pt x="882" y="124"/>
                                <a:pt x="877" y="102"/>
                                <a:pt x="852" y="82"/>
                              </a:cubicBezTo>
                              <a:cubicBezTo>
                                <a:pt x="827" y="62"/>
                                <a:pt x="779" y="49"/>
                                <a:pt x="747" y="37"/>
                              </a:cubicBezTo>
                              <a:cubicBezTo>
                                <a:pt x="715" y="25"/>
                                <a:pt x="699" y="12"/>
                                <a:pt x="657" y="7"/>
                              </a:cubicBezTo>
                              <a:cubicBezTo>
                                <a:pt x="615" y="2"/>
                                <a:pt x="554" y="0"/>
                                <a:pt x="492" y="7"/>
                              </a:cubicBezTo>
                              <a:cubicBezTo>
                                <a:pt x="430" y="14"/>
                                <a:pt x="364" y="27"/>
                                <a:pt x="312" y="37"/>
                              </a:cubicBez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597" path="m312,37c260,47,215,47,177,67c139,87,114,125,87,157c60,189,24,222,12,262c0,302,0,347,12,397c24,447,57,530,87,562c117,594,147,597,192,592c237,587,310,547,357,532c404,517,440,512,477,502c514,492,550,477,582,472c614,467,642,474,672,472c702,470,722,464,762,457c802,450,882,457,912,427c942,397,945,322,942,277c939,232,912,190,897,157c882,124,877,102,852,82c827,62,779,49,747,37c715,25,699,12,657,7c615,2,554,0,492,7c430,14,364,27,312,37xe" stroked="t" o:allowincell="f" style="position:absolute;margin-left:202.65pt;margin-top:-192.5pt;width:47.2pt;height:29.8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-1792605</wp:posOffset>
                </wp:positionV>
                <wp:extent cx="446405" cy="607060"/>
                <wp:effectExtent l="635" t="635" r="1460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6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911">
                              <a:moveTo>
                                <a:pt x="688" y="91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99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911" path="m688,911l0,0e" stroked="t" o:allowincell="f" style="position:absolute;margin-left:216pt;margin-top:-141.15pt;width:35.1pt;height:47.75pt;mso-wrap-style:none;v-text-anchor:middle">
                <v:fill o:detectmouseclick="t" on="false"/>
                <v:stroke color="#ff9900" weight="2844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62935</wp:posOffset>
                </wp:positionH>
                <wp:positionV relativeFrom="paragraph">
                  <wp:posOffset>-1878965</wp:posOffset>
                </wp:positionV>
                <wp:extent cx="45085" cy="740410"/>
                <wp:effectExtent l="23495" t="0" r="1460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74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-147.95pt" to="252.55pt,-89.7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97250</wp:posOffset>
                </wp:positionH>
                <wp:positionV relativeFrom="paragraph">
                  <wp:posOffset>-2982595</wp:posOffset>
                </wp:positionV>
                <wp:extent cx="735965" cy="518160"/>
                <wp:effectExtent l="0" t="12065" r="825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840" cy="51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-234.85pt" to="325.4pt,-194.1pt" stroked="t" o:allowincell="f" style="position:absolute;flip:x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24050</wp:posOffset>
                </wp:positionH>
                <wp:positionV relativeFrom="paragraph">
                  <wp:posOffset>-3011170</wp:posOffset>
                </wp:positionV>
                <wp:extent cx="588010" cy="451485"/>
                <wp:effectExtent l="8890" t="1143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45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-237.1pt" to="197.75pt,-201.6pt" stroked="t" o:allowincell="f" style="position:absolute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00</wp:posOffset>
                </wp:positionH>
                <wp:positionV relativeFrom="paragraph">
                  <wp:posOffset>-2017395</wp:posOffset>
                </wp:positionV>
                <wp:extent cx="826135" cy="215265"/>
                <wp:effectExtent l="3810" t="6350" r="0" b="139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158.85pt" to="185pt,-141.95pt" stroked="t" o:allowincell="f" style="position:absolute;flip:y">
                <v:stroke color="#339966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16175</wp:posOffset>
                </wp:positionH>
                <wp:positionV relativeFrom="paragraph">
                  <wp:posOffset>-2614930</wp:posOffset>
                </wp:positionV>
                <wp:extent cx="918845" cy="826770"/>
                <wp:effectExtent l="17780" t="17780" r="18415" b="171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1302">
                              <a:moveTo>
                                <a:pt x="1445" y="455"/>
                              </a:moveTo>
                              <a:cubicBezTo>
                                <a:pt x="1446" y="485"/>
                                <a:pt x="1447" y="515"/>
                                <a:pt x="1445" y="545"/>
                              </a:cubicBezTo>
                              <a:cubicBezTo>
                                <a:pt x="1443" y="575"/>
                                <a:pt x="1437" y="603"/>
                                <a:pt x="1430" y="635"/>
                              </a:cubicBezTo>
                              <a:cubicBezTo>
                                <a:pt x="1423" y="667"/>
                                <a:pt x="1410" y="703"/>
                                <a:pt x="1400" y="740"/>
                              </a:cubicBezTo>
                              <a:cubicBezTo>
                                <a:pt x="1390" y="777"/>
                                <a:pt x="1380" y="825"/>
                                <a:pt x="1370" y="860"/>
                              </a:cubicBezTo>
                              <a:cubicBezTo>
                                <a:pt x="1360" y="895"/>
                                <a:pt x="1353" y="912"/>
                                <a:pt x="1340" y="950"/>
                              </a:cubicBezTo>
                              <a:cubicBezTo>
                                <a:pt x="1327" y="988"/>
                                <a:pt x="1318" y="1052"/>
                                <a:pt x="1295" y="1085"/>
                              </a:cubicBezTo>
                              <a:cubicBezTo>
                                <a:pt x="1272" y="1118"/>
                                <a:pt x="1237" y="1118"/>
                                <a:pt x="1205" y="1145"/>
                              </a:cubicBezTo>
                              <a:cubicBezTo>
                                <a:pt x="1173" y="1172"/>
                                <a:pt x="1140" y="1233"/>
                                <a:pt x="1100" y="1250"/>
                              </a:cubicBezTo>
                              <a:cubicBezTo>
                                <a:pt x="1060" y="1267"/>
                                <a:pt x="1012" y="1243"/>
                                <a:pt x="965" y="1250"/>
                              </a:cubicBezTo>
                              <a:cubicBezTo>
                                <a:pt x="918" y="1257"/>
                                <a:pt x="862" y="1288"/>
                                <a:pt x="815" y="1295"/>
                              </a:cubicBezTo>
                              <a:cubicBezTo>
                                <a:pt x="768" y="1302"/>
                                <a:pt x="722" y="1295"/>
                                <a:pt x="680" y="1295"/>
                              </a:cubicBezTo>
                              <a:cubicBezTo>
                                <a:pt x="638" y="1295"/>
                                <a:pt x="597" y="1297"/>
                                <a:pt x="560" y="1295"/>
                              </a:cubicBezTo>
                              <a:cubicBezTo>
                                <a:pt x="523" y="1293"/>
                                <a:pt x="495" y="1285"/>
                                <a:pt x="455" y="1280"/>
                              </a:cubicBezTo>
                              <a:cubicBezTo>
                                <a:pt x="415" y="1275"/>
                                <a:pt x="360" y="1277"/>
                                <a:pt x="320" y="1265"/>
                              </a:cubicBezTo>
                              <a:cubicBezTo>
                                <a:pt x="280" y="1253"/>
                                <a:pt x="250" y="1222"/>
                                <a:pt x="215" y="1205"/>
                              </a:cubicBezTo>
                              <a:cubicBezTo>
                                <a:pt x="180" y="1188"/>
                                <a:pt x="137" y="1190"/>
                                <a:pt x="110" y="1160"/>
                              </a:cubicBezTo>
                              <a:cubicBezTo>
                                <a:pt x="83" y="1130"/>
                                <a:pt x="65" y="1072"/>
                                <a:pt x="50" y="1025"/>
                              </a:cubicBezTo>
                              <a:cubicBezTo>
                                <a:pt x="35" y="978"/>
                                <a:pt x="27" y="935"/>
                                <a:pt x="20" y="875"/>
                              </a:cubicBezTo>
                              <a:cubicBezTo>
                                <a:pt x="13" y="815"/>
                                <a:pt x="0" y="725"/>
                                <a:pt x="5" y="665"/>
                              </a:cubicBezTo>
                              <a:cubicBezTo>
                                <a:pt x="10" y="605"/>
                                <a:pt x="33" y="572"/>
                                <a:pt x="50" y="515"/>
                              </a:cubicBezTo>
                              <a:cubicBezTo>
                                <a:pt x="67" y="458"/>
                                <a:pt x="78" y="375"/>
                                <a:pt x="110" y="320"/>
                              </a:cubicBezTo>
                              <a:cubicBezTo>
                                <a:pt x="142" y="265"/>
                                <a:pt x="198" y="227"/>
                                <a:pt x="245" y="185"/>
                              </a:cubicBezTo>
                              <a:cubicBezTo>
                                <a:pt x="292" y="143"/>
                                <a:pt x="345" y="90"/>
                                <a:pt x="395" y="65"/>
                              </a:cubicBezTo>
                              <a:cubicBezTo>
                                <a:pt x="445" y="40"/>
                                <a:pt x="500" y="45"/>
                                <a:pt x="545" y="35"/>
                              </a:cubicBezTo>
                              <a:cubicBezTo>
                                <a:pt x="590" y="25"/>
                                <a:pt x="618" y="10"/>
                                <a:pt x="665" y="5"/>
                              </a:cubicBezTo>
                              <a:cubicBezTo>
                                <a:pt x="712" y="0"/>
                                <a:pt x="773" y="3"/>
                                <a:pt x="830" y="5"/>
                              </a:cubicBezTo>
                              <a:cubicBezTo>
                                <a:pt x="887" y="7"/>
                                <a:pt x="953" y="10"/>
                                <a:pt x="1010" y="20"/>
                              </a:cubicBezTo>
                              <a:cubicBezTo>
                                <a:pt x="1067" y="30"/>
                                <a:pt x="1127" y="42"/>
                                <a:pt x="1175" y="65"/>
                              </a:cubicBezTo>
                              <a:cubicBezTo>
                                <a:pt x="1223" y="88"/>
                                <a:pt x="1258" y="125"/>
                                <a:pt x="1295" y="155"/>
                              </a:cubicBezTo>
                              <a:cubicBezTo>
                                <a:pt x="1332" y="185"/>
                                <a:pt x="1378" y="215"/>
                                <a:pt x="1400" y="245"/>
                              </a:cubicBezTo>
                              <a:cubicBezTo>
                                <a:pt x="1422" y="275"/>
                                <a:pt x="1423" y="308"/>
                                <a:pt x="1430" y="33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99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1302" path="m1445,455c1446,485,1447,515,1445,545c1443,575,1437,603,1430,635c1423,667,1410,703,1400,740c1390,777,1380,825,1370,860c1360,895,1353,912,1340,950c1327,988,1318,1052,1295,1085c1272,1118,1237,1118,1205,1145c1173,1172,1140,1233,1100,1250c1060,1267,1012,1243,965,1250c918,1257,862,1288,815,1295c768,1302,722,1295,680,1295c638,1295,597,1297,560,1295c523,1293,495,1285,455,1280c415,1275,360,1277,320,1265c280,1253,250,1222,215,1205c180,1188,137,1190,110,1160c83,1130,65,1072,50,1025c35,978,27,935,20,875c13,815,0,725,5,665c10,605,33,572,50,515c67,458,78,375,110,320c142,265,198,227,245,185c292,143,345,90,395,65c445,40,500,45,545,35c590,25,618,10,665,5c712,0,773,3,830,5c887,7,953,10,1010,20c1067,30,1127,42,1175,65c1223,88,1258,125,1295,155c1332,185,1378,215,1400,245c1422,275,1423,308,1430,335e" stroked="t" o:allowincell="f" style="position:absolute;margin-left:190.25pt;margin-top:-205.9pt;width:72.3pt;height:65.05pt;mso-wrap-style:none;v-text-anchor:middle">
                <v:fill o:detectmouseclick="t" on="false"/>
                <v:stroke color="#ff9900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01950</wp:posOffset>
                </wp:positionH>
                <wp:positionV relativeFrom="paragraph">
                  <wp:posOffset>-3479800</wp:posOffset>
                </wp:positionV>
                <wp:extent cx="237490" cy="1215390"/>
                <wp:effectExtent l="12065" t="3175" r="1460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121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-274pt" to="247.15pt,-178.35pt" stroked="t" o:allowincell="f" style="position:absolute;flip:x">
                <v:stroke color="lime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12210</wp:posOffset>
                </wp:positionH>
                <wp:positionV relativeFrom="paragraph">
                  <wp:posOffset>-2573020</wp:posOffset>
                </wp:positionV>
                <wp:extent cx="669290" cy="203835"/>
                <wp:effectExtent l="0" t="1397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203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02.6pt" to="344.95pt,-186.6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0625</wp:posOffset>
                </wp:positionH>
                <wp:positionV relativeFrom="paragraph">
                  <wp:posOffset>-2506345</wp:posOffset>
                </wp:positionV>
                <wp:extent cx="845185" cy="175260"/>
                <wp:effectExtent l="3175" t="14605" r="635" b="1079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7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-197.35pt" to="160.25pt,-183.6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53410</wp:posOffset>
                </wp:positionH>
                <wp:positionV relativeFrom="paragraph">
                  <wp:posOffset>-2441575</wp:posOffset>
                </wp:positionV>
                <wp:extent cx="1092835" cy="464185"/>
                <wp:effectExtent l="635" t="0" r="5715" b="133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2960" cy="46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-192.25pt" to="334.3pt,-155.7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7370</wp:posOffset>
                </wp:positionH>
                <wp:positionV relativeFrom="paragraph">
                  <wp:posOffset>-2095500</wp:posOffset>
                </wp:positionV>
                <wp:extent cx="393065" cy="26479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r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0.85pt;mso-wrap-distance-left:9.05pt;mso-wrap-distance-right:9.05pt;mso-wrap-distance-top:0pt;mso-wrap-distance-bottom:0pt;margin-top:-165pt;mso-position-vertical-relative:text;margin-left:3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9990</wp:posOffset>
                </wp:positionH>
                <wp:positionV relativeFrom="paragraph">
                  <wp:posOffset>-3874135</wp:posOffset>
                </wp:positionV>
                <wp:extent cx="1517015" cy="40767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n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seen through pupi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2.1pt;mso-wrap-distance-left:9.05pt;mso-wrap-distance-right:9.05pt;mso-wrap-distance-top:0pt;mso-wrap-distance-bottom:0pt;margin-top:-305.05pt;mso-position-vertical-relative:text;margin-left:19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rn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seen through pup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0660</wp:posOffset>
                </wp:positionH>
                <wp:positionV relativeFrom="paragraph">
                  <wp:posOffset>-3265805</wp:posOffset>
                </wp:positionV>
                <wp:extent cx="956310" cy="26289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liary 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0.7pt;mso-wrap-distance-left:9.05pt;mso-wrap-distance-right:9.05pt;mso-wrap-distance-top:0pt;mso-wrap-distance-bottom:0pt;margin-top:-257.15pt;mso-position-vertical-relative:text;margin-left:11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liary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0995</wp:posOffset>
                </wp:positionH>
                <wp:positionV relativeFrom="paragraph">
                  <wp:posOffset>-1066800</wp:posOffset>
                </wp:positionV>
                <wp:extent cx="955040" cy="28384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ge of ir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2.35pt;mso-wrap-distance-left:9.05pt;mso-wrap-distance-right:9.05pt;mso-wrap-distance-top:0pt;mso-wrap-distance-bottom:0pt;margin-top:-84pt;mso-position-vertical-relative:text;margin-left:22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ge of i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70960</wp:posOffset>
                </wp:positionH>
                <wp:positionV relativeFrom="paragraph">
                  <wp:posOffset>-3265805</wp:posOffset>
                </wp:positionV>
                <wp:extent cx="956310" cy="2628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liary 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0.7pt;mso-wrap-distance-left:9.05pt;mso-wrap-distance-right:9.05pt;mso-wrap-distance-top:0pt;mso-wrap-distance-bottom:0pt;margin-top:-257.15pt;mso-position-vertical-relative:text;margin-left:30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liary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42435</wp:posOffset>
                </wp:positionH>
                <wp:positionV relativeFrom="paragraph">
                  <wp:posOffset>-1437005</wp:posOffset>
                </wp:positionV>
                <wp:extent cx="956310" cy="26289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liary 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0.7pt;mso-wrap-distance-left:9.05pt;mso-wrap-distance-right:9.05pt;mso-wrap-distance-top:0pt;mso-wrap-distance-bottom:0pt;margin-top:-113.15pt;mso-position-vertical-relative:text;margin-left:3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liary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2935</wp:posOffset>
                </wp:positionH>
                <wp:positionV relativeFrom="paragraph">
                  <wp:posOffset>-1884680</wp:posOffset>
                </wp:positionV>
                <wp:extent cx="956310" cy="26289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iliary 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0.7pt;mso-wrap-distance-left:9.05pt;mso-wrap-distance-right:9.05pt;mso-wrap-distance-top:0pt;mso-wrap-distance-bottom:0pt;margin-top:-148.4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iliary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1985</wp:posOffset>
                </wp:positionH>
                <wp:positionV relativeFrom="paragraph">
                  <wp:posOffset>-2799080</wp:posOffset>
                </wp:positionV>
                <wp:extent cx="1423035" cy="40576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 and scl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cut edg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31.95pt;mso-wrap-distance-left:9.05pt;mso-wrap-distance-right:9.05pt;mso-wrap-distance-top:0pt;mso-wrap-distance-bottom:0pt;margin-top:-220.4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 and scl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cut ed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9560</wp:posOffset>
                </wp:positionH>
                <wp:positionV relativeFrom="paragraph">
                  <wp:posOffset>-2732405</wp:posOffset>
                </wp:positionV>
                <wp:extent cx="1489710" cy="405765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 and scl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cut edg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31.95pt;mso-wrap-distance-left:9.05pt;mso-wrap-distance-right:9.05pt;mso-wrap-distance-top:0pt;mso-wrap-distance-bottom:0pt;margin-top:-215.15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 and scl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cut ed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3800</wp:posOffset>
                </wp:positionH>
                <wp:positionV relativeFrom="paragraph">
                  <wp:posOffset>2230120</wp:posOffset>
                </wp:positionV>
                <wp:extent cx="1134110" cy="51435"/>
                <wp:effectExtent l="635" t="14605" r="1270" b="247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4000" cy="5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75.6pt" to="383.25pt,179.6pt" stroked="t" o:allowincell="f" style="position:absolute;flip:x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19910</wp:posOffset>
                </wp:positionH>
                <wp:positionV relativeFrom="paragraph">
                  <wp:posOffset>2094865</wp:posOffset>
                </wp:positionV>
                <wp:extent cx="948690" cy="127000"/>
                <wp:effectExtent l="1905" t="1714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8600" cy="12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64.95pt" to="217.95pt,174.9pt" stroked="t" o:allowincell="f" style="position:absolute;flip:y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3400</wp:posOffset>
                </wp:positionH>
                <wp:positionV relativeFrom="paragraph">
                  <wp:posOffset>1189355</wp:posOffset>
                </wp:positionV>
                <wp:extent cx="549910" cy="567055"/>
                <wp:effectExtent l="10795" t="1016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6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3.65pt" to="185.25pt,138.2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1020</wp:posOffset>
                </wp:positionH>
                <wp:positionV relativeFrom="paragraph">
                  <wp:posOffset>2205355</wp:posOffset>
                </wp:positionV>
                <wp:extent cx="932180" cy="295910"/>
                <wp:effectExtent l="4445" t="13970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9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73.65pt" to="215.95pt,196.9pt" stroked="t" o:allowincell="f" style="position:absolute">
                <v:stroke color="#ffcc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88310</wp:posOffset>
                </wp:positionH>
                <wp:positionV relativeFrom="paragraph">
                  <wp:posOffset>2171065</wp:posOffset>
                </wp:positionV>
                <wp:extent cx="1041400" cy="778510"/>
                <wp:effectExtent l="0" t="0" r="8890" b="120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1480" cy="77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70.95pt" to="317.25pt,232.2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88310</wp:posOffset>
                </wp:positionH>
                <wp:positionV relativeFrom="paragraph">
                  <wp:posOffset>2576195</wp:posOffset>
                </wp:positionV>
                <wp:extent cx="1023620" cy="381635"/>
                <wp:effectExtent l="635" t="0" r="5080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3480" cy="38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02.85pt" to="315.85pt,232.8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6110</wp:posOffset>
                </wp:positionH>
                <wp:positionV relativeFrom="paragraph">
                  <wp:posOffset>1934210</wp:posOffset>
                </wp:positionV>
                <wp:extent cx="854710" cy="1007110"/>
                <wp:effectExtent l="0" t="635" r="1143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4640" cy="100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52.3pt" to="316.55pt,231.5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1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1745</wp:posOffset>
                </wp:positionH>
                <wp:positionV relativeFrom="paragraph">
                  <wp:posOffset>740410</wp:posOffset>
                </wp:positionV>
                <wp:extent cx="989965" cy="38100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itre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0pt;mso-wrap-distance-left:9.05pt;mso-wrap-distance-right:9.05pt;mso-wrap-distance-top:0pt;mso-wrap-distance-bottom:0pt;margin-top:58.3pt;mso-position-vertical-relative:text;margin-left: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vitreo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44110</wp:posOffset>
                </wp:positionH>
                <wp:positionV relativeFrom="paragraph">
                  <wp:posOffset>2154555</wp:posOffset>
                </wp:positionV>
                <wp:extent cx="465455" cy="26289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0.7pt;mso-wrap-distance-left:9.05pt;mso-wrap-distance-right:9.05pt;mso-wrap-distance-top:0pt;mso-wrap-distance-bottom:0pt;margin-top:169.65pt;mso-position-vertical-relative:text;margin-left:3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055</wp:posOffset>
                </wp:positionH>
                <wp:positionV relativeFrom="paragraph">
                  <wp:posOffset>1976120</wp:posOffset>
                </wp:positionV>
                <wp:extent cx="1760855" cy="47434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spensory ligaments on vitreous hum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37.35pt;mso-wrap-distance-left:9.05pt;mso-wrap-distance-right:9.05pt;mso-wrap-distance-top:0pt;mso-wrap-distance-bottom:0pt;margin-top:155.6pt;mso-position-vertical-relative:text;margin-left: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spensory ligaments on vitreous h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79875</wp:posOffset>
                </wp:positionH>
                <wp:positionV relativeFrom="paragraph">
                  <wp:posOffset>2865120</wp:posOffset>
                </wp:positionV>
                <wp:extent cx="1760855" cy="601345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spensory ligaments attached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47.35pt;mso-wrap-distance-left:9.05pt;mso-wrap-distance-right:9.05pt;mso-wrap-distance-top:0pt;mso-wrap-distance-bottom:0pt;margin-top:225.6pt;mso-position-vertical-relative:text;margin-left:3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spensory ligaments attached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</wp:posOffset>
                </wp:positionH>
                <wp:positionV relativeFrom="paragraph">
                  <wp:posOffset>4176395</wp:posOffset>
                </wp:positionV>
                <wp:extent cx="5563235" cy="253365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itreous humor and lens removed from ey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19.95pt;mso-wrap-distance-left:9.05pt;mso-wrap-distance-right:9.05pt;mso-wrap-distance-top:0pt;mso-wrap-distance-bottom:0pt;margin-top:328.85pt;mso-position-vertical-relative:text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Vitreous humor and lens removed from ey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9150</wp:posOffset>
                </wp:positionH>
                <wp:positionV relativeFrom="paragraph">
                  <wp:posOffset>3220085</wp:posOffset>
                </wp:positionV>
                <wp:extent cx="297815" cy="660400"/>
                <wp:effectExtent l="0" t="0" r="133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72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253.55pt" to="287.9pt,305.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0910</wp:posOffset>
                </wp:positionH>
                <wp:positionV relativeFrom="paragraph">
                  <wp:posOffset>1771015</wp:posOffset>
                </wp:positionV>
                <wp:extent cx="1700530" cy="372745"/>
                <wp:effectExtent l="3175" t="13970" r="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37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39.45pt" to="207.15pt,168.7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9295</wp:posOffset>
                </wp:positionH>
                <wp:positionV relativeFrom="paragraph">
                  <wp:posOffset>2738120</wp:posOffset>
                </wp:positionV>
                <wp:extent cx="1017270" cy="812800"/>
                <wp:effectExtent l="0" t="635" r="9525" b="114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7360" cy="81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15.6pt" to="335.9pt,279.5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7095</wp:posOffset>
                </wp:positionH>
                <wp:positionV relativeFrom="paragraph">
                  <wp:posOffset>832485</wp:posOffset>
                </wp:positionV>
                <wp:extent cx="51435" cy="965200"/>
                <wp:effectExtent l="24130" t="1270" r="1460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96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65.55pt" to="273.85pt,141.5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00</wp:posOffset>
                </wp:positionH>
                <wp:positionV relativeFrom="paragraph">
                  <wp:posOffset>1677670</wp:posOffset>
                </wp:positionV>
                <wp:extent cx="1024255" cy="46609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l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cut edg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36.7pt;mso-wrap-distance-left:9.05pt;mso-wrap-distance-right:9.05pt;mso-wrap-distance-top:0pt;mso-wrap-distance-bottom:0pt;margin-top:132.1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cl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cut ed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3235</wp:posOffset>
                </wp:positionH>
                <wp:positionV relativeFrom="paragraph">
                  <wp:posOffset>3557905</wp:posOffset>
                </wp:positionV>
                <wp:extent cx="1608455" cy="372745"/>
                <wp:effectExtent l="0" t="0" r="0" b="0"/>
                <wp:wrapNone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inal blood  vess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9.35pt;mso-wrap-distance-left:9.05pt;mso-wrap-distance-right:9.05pt;mso-wrap-distance-top:0pt;mso-wrap-distance-bottom:0pt;margin-top:280.15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tinal blood  vess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0855</wp:posOffset>
                </wp:positionH>
                <wp:positionV relativeFrom="paragraph">
                  <wp:posOffset>3956050</wp:posOffset>
                </wp:positionV>
                <wp:extent cx="2150110" cy="246380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 seen through re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19.4pt;mso-wrap-distance-left:9.05pt;mso-wrap-distance-right:9.05pt;mso-wrap-distance-top:0pt;mso-wrap-distance-bottom:0pt;margin-top:311.5pt;mso-position-vertical-relative:text;margin-left:2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 seen through 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65400</wp:posOffset>
                </wp:positionH>
                <wp:positionV relativeFrom="paragraph">
                  <wp:posOffset>594360</wp:posOffset>
                </wp:positionV>
                <wp:extent cx="2303145" cy="280035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 seen through re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2.05pt;mso-wrap-distance-left:9.05pt;mso-wrap-distance-right:9.05pt;mso-wrap-distance-top:0pt;mso-wrap-distance-bottom:0pt;margin-top:46.8pt;mso-position-vertical-relative:text;margin-left:2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 seen through 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6825</wp:posOffset>
                </wp:positionH>
                <wp:positionV relativeFrom="paragraph">
                  <wp:posOffset>-1780540</wp:posOffset>
                </wp:positionV>
                <wp:extent cx="805815" cy="414020"/>
                <wp:effectExtent l="0" t="635" r="6985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5680" cy="41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-140.2pt" to="363.15pt,-107.65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0150</wp:posOffset>
                </wp:positionH>
                <wp:positionV relativeFrom="paragraph">
                  <wp:posOffset>3100705</wp:posOffset>
                </wp:positionV>
                <wp:extent cx="145415" cy="575945"/>
                <wp:effectExtent l="6985" t="0" r="1397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57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44.15pt" to="205.9pt,289.4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4680</wp:posOffset>
                </wp:positionH>
                <wp:positionV relativeFrom="paragraph">
                  <wp:posOffset>2330450</wp:posOffset>
                </wp:positionV>
                <wp:extent cx="1440815" cy="203835"/>
                <wp:effectExtent l="0" t="14605" r="2540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720" cy="203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3.5pt" to="361.8pt,199.5pt" stroked="t" o:allowincell="f" style="position:absolute;flip:x">
                <v:stroke color="lime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1510</wp:posOffset>
                </wp:positionH>
                <wp:positionV relativeFrom="paragraph">
                  <wp:posOffset>2109470</wp:posOffset>
                </wp:positionV>
                <wp:extent cx="1488440" cy="322580"/>
                <wp:effectExtent l="3175" t="13970" r="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2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66.1pt" to="168.45pt,191.4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47695</wp:posOffset>
                </wp:positionH>
                <wp:positionV relativeFrom="paragraph">
                  <wp:posOffset>2974340</wp:posOffset>
                </wp:positionV>
                <wp:extent cx="728980" cy="567055"/>
                <wp:effectExtent l="0" t="635" r="8890" b="114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9000" cy="56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234.2pt" to="305.2pt,278.8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31185</wp:posOffset>
                </wp:positionH>
                <wp:positionV relativeFrom="paragraph">
                  <wp:posOffset>586740</wp:posOffset>
                </wp:positionV>
                <wp:extent cx="449580" cy="1388745"/>
                <wp:effectExtent l="1270" t="4445" r="1397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13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46.2pt" to="281.9pt,155.5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6330</wp:posOffset>
                </wp:positionH>
                <wp:positionV relativeFrom="paragraph">
                  <wp:posOffset>1043940</wp:posOffset>
                </wp:positionV>
                <wp:extent cx="1403985" cy="1448435"/>
                <wp:effectExtent l="10795" t="1016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44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82.2pt" to="198.4pt,196.2pt" stroked="t" o:allowincell="f" style="position:absolute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1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9635</wp:posOffset>
                </wp:positionH>
                <wp:positionV relativeFrom="paragraph">
                  <wp:posOffset>-1561465</wp:posOffset>
                </wp:positionV>
                <wp:extent cx="1219200" cy="64389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ina  cov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lective re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7pt;mso-wrap-distance-left:9.05pt;mso-wrap-distance-right:9.05pt;mso-wrap-distance-top:0pt;mso-wrap-distance-bottom:0pt;margin-top:-122.95pt;mso-position-vertical-relative:text;margin-left:37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tina  cove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lective reg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600</wp:posOffset>
                </wp:positionH>
                <wp:positionV relativeFrom="paragraph">
                  <wp:posOffset>2033270</wp:posOffset>
                </wp:positionV>
                <wp:extent cx="1024255" cy="466090"/>
                <wp:effectExtent l="0" t="0" r="0" b="0"/>
                <wp:wrapNone/>
                <wp:docPr id="1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l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cut edg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36.7pt;mso-wrap-distance-left:9.05pt;mso-wrap-distance-right:9.05pt;mso-wrap-distance-top:0pt;mso-wrap-distance-bottom:0pt;margin-top:160.1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cl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cut ed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0145</wp:posOffset>
                </wp:positionH>
                <wp:positionV relativeFrom="paragraph">
                  <wp:posOffset>3778250</wp:posOffset>
                </wp:positionV>
                <wp:extent cx="829310" cy="220980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7.4pt;mso-wrap-distance-left:9.05pt;mso-wrap-distance-right:9.05pt;mso-wrap-distance-top:0pt;mso-wrap-distance-bottom:0pt;margin-top:297.5pt;mso-position-vertical-relative:text;margin-left:1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9000</wp:posOffset>
                </wp:positionH>
                <wp:positionV relativeFrom="paragraph">
                  <wp:posOffset>2058670</wp:posOffset>
                </wp:positionV>
                <wp:extent cx="1219200" cy="64389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ina  cov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lective re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7pt;mso-wrap-distance-left:9.05pt;mso-wrap-distance-right:9.05pt;mso-wrap-distance-top:0pt;mso-wrap-distance-bottom:0pt;margin-top:162.1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tina  cover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lective reg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348615</wp:posOffset>
                </wp:positionV>
                <wp:extent cx="2303145" cy="280035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 seen through re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2.05pt;mso-wrap-distance-left:9.05pt;mso-wrap-distance-right:9.05pt;mso-wrap-distance-top:0pt;mso-wrap-distance-bottom:0pt;margin-top:27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 seen through re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70</wp:posOffset>
                </wp:positionH>
                <wp:positionV relativeFrom="paragraph">
                  <wp:posOffset>4202430</wp:posOffset>
                </wp:positionV>
                <wp:extent cx="5833745" cy="354965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terior of posterior region (part of retina removed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27.95pt;mso-wrap-distance-left:9.05pt;mso-wrap-distance-right:9.05pt;mso-wrap-distance-top:0pt;mso-wrap-distance-bottom:0pt;margin-top:330.9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nterior of posterior region (part of retina removed)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79545</wp:posOffset>
                </wp:positionH>
                <wp:positionV relativeFrom="paragraph">
                  <wp:posOffset>3489325</wp:posOffset>
                </wp:positionV>
                <wp:extent cx="1701165" cy="567690"/>
                <wp:effectExtent l="0" t="0" r="0" b="0"/>
                <wp:wrapNone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lective re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chori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tapetum lucidu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44.7pt;mso-wrap-distance-left:9.05pt;mso-wrap-distance-right:9.05pt;mso-wrap-distance-top:0pt;mso-wrap-distance-bottom:0pt;margin-top:274.75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lective reg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chorio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tapetum lucid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1200</wp:posOffset>
                </wp:positionH>
                <wp:positionV relativeFrom="paragraph">
                  <wp:posOffset>467360</wp:posOffset>
                </wp:positionV>
                <wp:extent cx="1228090" cy="584835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c di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optic ne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nec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6.05pt;mso-wrap-distance-left:9.05pt;mso-wrap-distance-right:9.05pt;mso-wrap-distance-top:0pt;mso-wrap-distance-bottom:0pt;margin-top:36.8pt;mso-position-vertical-relative:text;margin-left: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tic dis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optic ner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onnec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0495</wp:posOffset>
                </wp:positionH>
                <wp:positionV relativeFrom="paragraph">
                  <wp:posOffset>3109595</wp:posOffset>
                </wp:positionV>
                <wp:extent cx="475615" cy="770890"/>
                <wp:effectExtent l="0" t="0" r="1270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560" cy="77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44.85pt" to="249.25pt,305.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1060</wp:posOffset>
                </wp:positionH>
                <wp:positionV relativeFrom="paragraph">
                  <wp:posOffset>2788285</wp:posOffset>
                </wp:positionV>
                <wp:extent cx="899160" cy="718820"/>
                <wp:effectExtent l="0" t="635" r="9525" b="114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9280" cy="71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219.55pt" to="338.55pt,276.1pt" stroked="t" o:allowincell="f" style="position:absolute;flip:xy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3910</wp:posOffset>
                </wp:positionH>
                <wp:positionV relativeFrom="paragraph">
                  <wp:posOffset>2261870</wp:posOffset>
                </wp:positionV>
                <wp:extent cx="1446530" cy="322580"/>
                <wp:effectExtent l="3175" t="13970" r="63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32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78.1pt" to="177.15pt,203.45pt" stroked="t" o:allowincell="f" style="position:absolute">
                <v:stroke color="black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5475</wp:posOffset>
                </wp:positionH>
                <wp:positionV relativeFrom="paragraph">
                  <wp:posOffset>535940</wp:posOffset>
                </wp:positionV>
                <wp:extent cx="449580" cy="1388745"/>
                <wp:effectExtent l="1270" t="4445" r="1397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13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2.2pt" to="284.6pt,151.5pt" stroked="t" o:allowincell="f" style="position:absolute;flip:x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4875</wp:posOffset>
                </wp:positionH>
                <wp:positionV relativeFrom="paragraph">
                  <wp:posOffset>1027430</wp:posOffset>
                </wp:positionV>
                <wp:extent cx="1767840" cy="1617345"/>
                <wp:effectExtent l="10160" t="1079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6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0.9pt" to="210.4pt,208.2pt" stroked="t" o:allowincell="f" style="position:absolute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57655</wp:posOffset>
                </wp:positionH>
                <wp:positionV relativeFrom="paragraph">
                  <wp:posOffset>2728595</wp:posOffset>
                </wp:positionV>
                <wp:extent cx="846455" cy="847090"/>
                <wp:effectExtent l="10160" t="0" r="0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360" cy="84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214.85pt" to="189.25pt,281.5pt" stroked="t" o:allowincell="f" style="position:absolute;flip: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3240</wp:posOffset>
                </wp:positionH>
                <wp:positionV relativeFrom="paragraph">
                  <wp:posOffset>2526030</wp:posOffset>
                </wp:positionV>
                <wp:extent cx="1339850" cy="397510"/>
                <wp:effectExtent l="0" t="3175" r="4445" b="139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920" cy="39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98.9pt" to="346.65pt,230.1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42005</wp:posOffset>
                </wp:positionH>
                <wp:positionV relativeFrom="paragraph">
                  <wp:posOffset>1983740</wp:posOffset>
                </wp:positionV>
                <wp:extent cx="1043305" cy="939800"/>
                <wp:effectExtent l="0" t="0" r="10160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3280" cy="93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56.2pt" to="345.25pt,230.1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60040</wp:posOffset>
                </wp:positionH>
                <wp:positionV relativeFrom="paragraph">
                  <wp:posOffset>2813685</wp:posOffset>
                </wp:positionV>
                <wp:extent cx="323215" cy="1092200"/>
                <wp:effectExtent l="3175" t="0" r="1397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328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21.55pt" to="250.6pt,307.5pt" stroked="t" o:allowincell="f" style="position:absolute;flip:xy">
                <v:stroke color="#ff9900" weight="284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4450080"/>
            <wp:effectExtent l="0" t="0" r="0" b="0"/>
            <wp:docPr id="1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000</wp:posOffset>
                </wp:positionH>
                <wp:positionV relativeFrom="paragraph">
                  <wp:posOffset>2185670</wp:posOffset>
                </wp:positionV>
                <wp:extent cx="1024255" cy="466090"/>
                <wp:effectExtent l="0" t="0" r="0" b="0"/>
                <wp:wrapNone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l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cut edg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36.7pt;mso-wrap-distance-left:9.05pt;mso-wrap-distance-right:9.05pt;mso-wrap-distance-top:0pt;mso-wrap-distance-bottom:0pt;margin-top:172.1pt;mso-position-vertical-relative:text;margin-left: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cl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cut ed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0490</wp:posOffset>
                </wp:positionH>
                <wp:positionV relativeFrom="paragraph">
                  <wp:posOffset>3930650</wp:posOffset>
                </wp:positionV>
                <wp:extent cx="1607820" cy="220980"/>
                <wp:effectExtent l="0" t="0" r="0" b="0"/>
                <wp:wrapNone/>
                <wp:docPr id="1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ut edge of 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7.4pt;mso-wrap-distance-left:9.05pt;mso-wrap-distance-right:9.05pt;mso-wrap-distance-top:0pt;mso-wrap-distance-bottom:0pt;margin-top:309.5pt;mso-position-vertical-relative:text;margin-left:2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ut edge of 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68165</wp:posOffset>
                </wp:positionH>
                <wp:positionV relativeFrom="paragraph">
                  <wp:posOffset>3430270</wp:posOffset>
                </wp:positionV>
                <wp:extent cx="1439545" cy="643890"/>
                <wp:effectExtent l="0" t="0" r="0" b="0"/>
                <wp:wrapNone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l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internal surfac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50.7pt;mso-wrap-distance-left:9.05pt;mso-wrap-distance-right:9.05pt;mso-wrap-distance-top:0pt;mso-wrap-distance-bottom:0pt;margin-top:270.1pt;mso-position-vertical-relative:text;margin-left:3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l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internal surf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9145</wp:posOffset>
                </wp:positionH>
                <wp:positionV relativeFrom="paragraph">
                  <wp:posOffset>281305</wp:posOffset>
                </wp:positionV>
                <wp:extent cx="2091690" cy="373380"/>
                <wp:effectExtent l="0" t="0" r="0" b="0"/>
                <wp:wrapNone/>
                <wp:docPr id="1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horioid (reflective region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9.4pt;mso-wrap-distance-left:9.05pt;mso-wrap-distance-right:9.05pt;mso-wrap-distance-top:0pt;mso-wrap-distance-bottom:0pt;margin-top:22.15pt;mso-position-vertical-relative:text;margin-left:2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horioid (reflective regio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360</wp:posOffset>
                </wp:positionH>
                <wp:positionV relativeFrom="paragraph">
                  <wp:posOffset>4202430</wp:posOffset>
                </wp:positionV>
                <wp:extent cx="5833745" cy="278765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terior of posterior region (part of chorioid removed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© Copyright A.G. DiGiovanna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21.95pt;mso-wrap-distance-left:9.05pt;mso-wrap-distance-right:9.05pt;mso-wrap-distance-top:0pt;mso-wrap-distance-bottom:0pt;margin-top:330.9pt;mso-position-vertical-relative:text;margin-left: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nterior of posterior region (part of chorioid removed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© Copyright A.G. DiGiovanna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1000</wp:posOffset>
                </wp:positionH>
                <wp:positionV relativeFrom="paragraph">
                  <wp:posOffset>416560</wp:posOffset>
                </wp:positionV>
                <wp:extent cx="1228090" cy="584835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tic di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optic ne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nec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46.05pt;mso-wrap-distance-left:9.05pt;mso-wrap-distance-right:9.05pt;mso-wrap-distance-top:0pt;mso-wrap-distance-bottom:0pt;margin-top:32.8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tic dis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optic ner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onnec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9035</wp:posOffset>
                </wp:positionH>
                <wp:positionV relativeFrom="paragraph">
                  <wp:posOffset>3616960</wp:posOffset>
                </wp:positionV>
                <wp:extent cx="735965" cy="203835"/>
                <wp:effectExtent l="0" t="0" r="0" b="0"/>
                <wp:wrapNone/>
                <wp:docPr id="1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6.05pt;mso-wrap-distance-left:9.05pt;mso-wrap-distance-right:9.05pt;mso-wrap-distance-top:0pt;mso-wrap-distance-bottom:0pt;margin-top:284.8pt;mso-position-vertical-relative:text;margin-left: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3890</wp:posOffset>
                </wp:positionH>
                <wp:positionV relativeFrom="paragraph">
                  <wp:posOffset>2829560</wp:posOffset>
                </wp:positionV>
                <wp:extent cx="1506220" cy="220980"/>
                <wp:effectExtent l="0" t="0" r="0" b="0"/>
                <wp:wrapNone/>
                <wp:docPr id="1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ut edge of chorio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7.4pt;mso-wrap-distance-left:9.05pt;mso-wrap-distance-right:9.05pt;mso-wrap-distance-top:0pt;mso-wrap-distance-bottom:0pt;margin-top:222.8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ut edge of chori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">
    <w:name w:val="Exam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3:00Z</dcterms:created>
  <dc:creator>Salisbury State University</dc:creator>
  <dc:description/>
  <cp:keywords/>
  <dc:language>en-US</dc:language>
  <cp:lastModifiedBy>Information Technology</cp:lastModifiedBy>
  <dcterms:modified xsi:type="dcterms:W3CDTF">2010-04-26T20:03:00Z</dcterms:modified>
  <cp:revision>2</cp:revision>
  <dc:subject/>
  <dc:title>Sheep eye dissection</dc:title>
</cp:coreProperties>
</file>